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-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Порівняльна таблиця до переліку завдань, заходів і показників </w:t>
      </w:r>
      <w:r>
        <w:rPr>
          <w:b/>
          <w:color w:val="000000"/>
          <w:sz w:val="28"/>
          <w:szCs w:val="28"/>
        </w:rPr>
        <w:t>Комплексної програми підтримки та розвитку сільського господарства у Львівській області на 2021 – 202</w:t>
      </w:r>
      <w:r>
        <w:rPr>
          <w:b/>
          <w:color w:val="000000"/>
          <w:sz w:val="28"/>
          <w:szCs w:val="28"/>
          <w:lang w:val="ru-RU"/>
        </w:rPr>
        <w:t>5</w:t>
      </w:r>
      <w:r>
        <w:rPr>
          <w:b/>
          <w:color w:val="000000"/>
          <w:sz w:val="28"/>
          <w:szCs w:val="28"/>
        </w:rPr>
        <w:t xml:space="preserve"> роки</w:t>
      </w:r>
    </w:p>
    <w:p>
      <w:pPr>
        <w:pStyle w:val="Normal"/>
        <w:autoSpaceDE w:val="false"/>
        <w:ind w:right="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3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273"/>
        <w:gridCol w:w="2418"/>
        <w:gridCol w:w="3260"/>
        <w:gridCol w:w="1843"/>
        <w:gridCol w:w="1304"/>
        <w:gridCol w:w="1134"/>
        <w:gridCol w:w="1163"/>
        <w:gridCol w:w="1276"/>
        <w:gridCol w:w="1247"/>
      </w:tblGrid>
      <w:tr>
        <w:trPr>
          <w:trHeight w:val="580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№ </w:t>
            </w:r>
            <w:r>
              <w:rPr>
                <w:b/>
                <w:sz w:val="19"/>
                <w:szCs w:val="19"/>
              </w:rPr>
              <w:t>з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азва завдання 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ерелік заходів завдання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оказники виконання заходу, один. вимір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конавець заходу, показника</w:t>
            </w:r>
          </w:p>
        </w:tc>
        <w:tc>
          <w:tcPr>
            <w:tcW w:w="6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нансування у 2025 році</w:t>
            </w:r>
          </w:p>
        </w:tc>
      </w:tr>
      <w:tr>
        <w:trPr>
          <w:trHeight w:val="28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жерела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ЕК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бсяги, тис. грн</w:t>
            </w:r>
          </w:p>
        </w:tc>
      </w:tr>
      <w:tr>
        <w:trPr>
          <w:trHeight w:val="28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у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ал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+,-</w:t>
            </w:r>
          </w:p>
        </w:tc>
      </w:tr>
      <w:tr>
        <w:trPr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.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вдання 1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рияння ефективному виробництву сільськогосподарської продукції та продукції з доданою вартістю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Фінансова підтримка шляхом компенсації відсотків (комісії) за супроводження договорів фінансового лізинг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’єкти підприємництва  в агропромисловому комплекс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ви-робників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</w:rPr>
              <w:t>3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b/>
                <w:sz w:val="19"/>
                <w:szCs w:val="19"/>
              </w:rPr>
              <w:t>35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7" w:hanging="0"/>
              <w:jc w:val="center"/>
              <w:rPr/>
            </w:pPr>
            <w:r>
              <w:rPr>
                <w:b/>
                <w:bCs/>
              </w:rPr>
              <w:t>+50,0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суб’єктів господарювання, що отримують відшкодування відсотків (комісії), од.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ефективності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компенсації відсотків (комісії), тис. грн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  <w:szCs w:val="19"/>
              </w:rPr>
              <w:t>16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19,0</w:t>
            </w:r>
          </w:p>
        </w:tc>
      </w:tr>
      <w:tr>
        <w:trPr>
          <w:trHeight w:val="61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якості 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в компенсаційних коштах,  %</w:t>
            </w:r>
          </w:p>
          <w:p>
            <w:pPr>
              <w:pStyle w:val="Normal"/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Фінансова підтримка на зворотній основі у вигляді пільгових кредитів суб’єктам підприємництва серед засновників яких є учасник/учасники бойових ді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видатків, тис. 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онд підтримки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’єкти підприємництва в агропромисловому комплекс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виробни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наданих кредитів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кредиту, тис. гр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ільговими кредитами, %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Фінансова підтримка на зворотній основі у вигляді пільгових кредитів для розвитку аграрного бізнес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затрат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/>
              <w:t>Обсяг видатків, тис. 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онд підтримки</w:t>
            </w:r>
          </w:p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’єкти підприємництва в агропромисловому комплекс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виробників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продукту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/>
              <w:t>Кількість наданих кредитів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/>
              <w:t>Середній розмір кредиту, тис. гр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/>
            </w:pPr>
            <w:r>
              <w:rPr/>
              <w:t>Відсоток забезпеченості пільговими кредитами, %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вдання 2 </w:t>
            </w:r>
            <w:r>
              <w:rPr>
                <w:sz w:val="19"/>
                <w:szCs w:val="19"/>
              </w:rPr>
              <w:t>Сприяння розвитку сільськогос-подарського виробництва</w:t>
            </w:r>
            <w:r>
              <w:rPr>
                <w:sz w:val="19"/>
                <w:szCs w:val="19"/>
                <w:lang w:val="ru-RU"/>
              </w:rPr>
              <w:t xml:space="preserve"> та розвитку сільських територій 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1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інансова підтримка суб’єктів підприємництва шляхом часткової компенсації вартості насіння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tabs>
                <w:tab w:val="clear" w:pos="709"/>
                <w:tab w:val="left" w:pos="204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ab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’єкти підприємництва в агропромисловому комплекс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виробникі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суб’єктів підприємництва, що отримають часткове відшкодування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компенсації вартості насіння, тис.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 в компенсаційних коштах,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19"/>
                <w:szCs w:val="19"/>
              </w:rPr>
              <w:t xml:space="preserve">Захід </w:t>
            </w:r>
            <w:r>
              <w:rPr>
                <w:b/>
                <w:sz w:val="19"/>
                <w:szCs w:val="19"/>
                <w:lang w:val="ru-RU"/>
              </w:rPr>
              <w:t>2</w:t>
            </w:r>
          </w:p>
          <w:p>
            <w:pPr>
              <w:pStyle w:val="Normal"/>
              <w:kinsoku w:val="false"/>
              <w:overflowPunct w:val="false"/>
              <w:jc w:val="both"/>
              <w:textAlignment w:val="baselin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Фінансова підтримка суб’єктів підприємництва у вигляді дотації за приріст поголів’я  кор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’єкти підприємництва в агропромисловому комплекс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виробникі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поголів’я на яке буде надана дотація, гол.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дотації, тис.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в компенсаційних коштах для виплати дотації,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3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інансова підтримка суб’єктів підприємництва у вигляді часткового відшкодування вартості племінних нетелей молочно-м’ясного та телиць і нетелей м’ясного напрямів продуктивності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’єкти підприємництва в агропромисловому комплексі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виробникі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72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672,1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поголів’я на яке буде надане відшкодування,  гол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відшкодування, 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95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в компенсаційних коштах,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ахід 4</w:t>
            </w:r>
          </w:p>
          <w:p>
            <w:pPr>
              <w:pStyle w:val="Normal"/>
              <w:rPr>
                <w:rFonts w:eastAsia="SimSun;宋体"/>
                <w:sz w:val="19"/>
                <w:szCs w:val="19"/>
                <w:shd w:fill="FFFFFF" w:val="clear"/>
              </w:rPr>
            </w:pPr>
            <w:r>
              <w:rPr>
                <w:sz w:val="19"/>
                <w:szCs w:val="19"/>
                <w:shd w:fill="FFFFFF" w:val="clear"/>
              </w:rPr>
              <w:t xml:space="preserve">Фінансова підтримка суб’єктів підприємництва у вигляді часткового відшкодування вартості </w:t>
            </w:r>
            <w:r>
              <w:rPr>
                <w:sz w:val="19"/>
                <w:szCs w:val="19"/>
              </w:rPr>
              <w:t>високопродуктивного</w:t>
            </w:r>
            <w:r>
              <w:rPr>
                <w:sz w:val="19"/>
                <w:szCs w:val="19"/>
                <w:shd w:fill="FFFFFF" w:val="clear"/>
              </w:rPr>
              <w:t xml:space="preserve"> матеріалу риб для покращення генетики маточних стад, відтворення і зариблення водойм</w:t>
            </w:r>
          </w:p>
          <w:p>
            <w:pPr>
              <w:pStyle w:val="Normal"/>
              <w:autoSpaceDE w:val="false"/>
              <w:rPr>
                <w:rFonts w:eastAsia="SimSun;宋体"/>
                <w:b/>
                <w:b/>
                <w:sz w:val="19"/>
                <w:szCs w:val="19"/>
                <w:shd w:fill="FFFFFF" w:val="clear"/>
              </w:rPr>
            </w:pPr>
            <w:r>
              <w:rPr>
                <w:rFonts w:eastAsia="SimSun;宋体"/>
                <w:b/>
                <w:sz w:val="19"/>
                <w:szCs w:val="19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  <w:t>Суб’єкти підприємництва в галузі рибниц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Обласний бюджет</w:t>
            </w:r>
          </w:p>
          <w:p>
            <w:pPr>
              <w:pStyle w:val="Normal"/>
              <w:autoSpaceDE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уб’єк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-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autoSpaceDE w:val="false"/>
              <w:ind w:right="-107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 межах бюджетних призначень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суб’єктів, що отримають підтримку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ередній розмір фінансової допомоги, тис. грн.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 в компенсаційних коштах, %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5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  <w:t>Фінансова підтримка суб’єктів підприємництва вигляді дотації  на одиницю площі зариблених водних об’єкт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  <w:shd w:fill="FFFFFF" w:val="clear"/>
              </w:rPr>
              <w:t>Суб’єкти підприємництва в галузі рибниц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уб’єктів господарю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792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/>
              <w:t>Кількість суб’єктів, що отримають підтримку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/>
              <w:t>Середній розмір дотації, тис.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/>
              <w:t>Відсоток забезпеченості фінансової допомоги,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19"/>
                <w:szCs w:val="19"/>
                <w:lang w:eastAsia="en-US"/>
              </w:rPr>
            </w:pPr>
            <w:r>
              <w:rPr>
                <w:rFonts w:eastAsia="Calibri"/>
                <w:b/>
                <w:sz w:val="19"/>
                <w:szCs w:val="19"/>
                <w:lang w:eastAsia="en-US"/>
              </w:rPr>
              <w:t>Захід 6</w:t>
            </w:r>
          </w:p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Фінансова підтримка суб’єктів підприємницької діяльності засновниками (для фермерських господарств – членами) яких є учасники/ветерани війни (АТО, ООС), члени їх сімей, а також члени сімей з числа загиблих воїнів шляхом часткового відшкодування вартості основних засоб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.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імейні фермерські господарств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ржавний бюджет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Власні кошти сільгосп-виробникі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</w:rPr>
              <w:t>26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350</w:t>
            </w:r>
          </w:p>
        </w:tc>
      </w:tr>
      <w:tr>
        <w:trPr>
          <w:trHeight w:val="83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суб’єктів,  що отримають відшкодування 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2</w:t>
            </w:r>
          </w:p>
        </w:tc>
      </w:tr>
      <w:tr>
        <w:trPr>
          <w:trHeight w:val="739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відшкодування, тис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68,7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  <w:tab/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 в компенсаційних коштах,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вдання 3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Розвиток сільськогосподарського дорадництва та консультаційно-інформаційної і освітньої діяльності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Фінансування видатків департаменту агропромислового розвитку на участь  та організацію консультаційно-інформаційних заходів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видатків на організацію консультаційно-інформаційних заходів, тис 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1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2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7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14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-3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,0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проведених консультаційно-інформаційних заходів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1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фінансування консультаційно-інформаційних заходів, тис.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роведення консультаційно-інформаційних заходів, 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Фінансова підтримка на розвиток сільськогосподарського дорадництв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фінансової підтримки, тис 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Дорадчі служб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05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проведених заходів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відшкодування понесених витрат, тис. грн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</w:r>
          </w:p>
          <w:p>
            <w:pPr>
              <w:pStyle w:val="Normal"/>
              <w:tabs>
                <w:tab w:val="clear" w:pos="709"/>
                <w:tab w:val="left" w:pos="1047" w:leader="none"/>
              </w:tabs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 потреби  в компенсаційних коштах, 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вдання 4. </w:t>
            </w:r>
            <w:r>
              <w:rPr>
                <w:sz w:val="19"/>
                <w:szCs w:val="19"/>
              </w:rPr>
              <w:t xml:space="preserve">Реалізація проекту транскордонного співробітництва </w:t>
            </w:r>
            <w:r>
              <w:rPr/>
              <w:t>«Interreg NEXT Польща-Україна 2021-2027»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хід 1</w:t>
            </w:r>
          </w:p>
          <w:p>
            <w:pPr>
              <w:pStyle w:val="Normal"/>
              <w:autoSpaceDE w:val="false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півфінансування заходів проекту «Захист біорізноманіття транскордонних територій України та Польщі від інвазійних популяцій борщівника «Heracleum»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затрат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співфінансування, тис  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партамент агропромислового розвитку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Львівська аграрна пала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10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210</w:t>
            </w:r>
          </w:p>
          <w:p>
            <w:pPr>
              <w:pStyle w:val="Normal"/>
              <w:autoSpaceDE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,09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,09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,7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0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продукту 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Кількість заходів до співфінасування, од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фективн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ередній розмір спів фінансування, тис. гр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26,7</w:t>
            </w:r>
          </w:p>
        </w:tc>
      </w:tr>
      <w:tr>
        <w:trPr>
          <w:trHeight w:val="428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якості</w:t>
            </w:r>
          </w:p>
          <w:p>
            <w:pPr>
              <w:pStyle w:val="Normal"/>
              <w:autoSpaceDE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Відсоток забезпеченості,  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592" w:hRule="atLeast"/>
          <w:cantSplit w:val="true"/>
        </w:trPr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азом по Комплексній програм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bCs/>
              </w:rPr>
              <w:t>213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-12" w:hanging="0"/>
        <w:jc w:val="center"/>
        <w:rPr>
          <w:sz w:val="28"/>
          <w:szCs w:val="22"/>
          <w:lang w:eastAsia="ru-RU"/>
        </w:rPr>
      </w:pPr>
      <w:r>
        <w:rPr>
          <w:sz w:val="28"/>
          <w:szCs w:val="22"/>
          <w:lang w:eastAsia="ru-RU"/>
        </w:rPr>
        <w:t>_____________________________________________________________________________________</w:t>
      </w:r>
    </w:p>
    <w:p>
      <w:pPr>
        <w:pStyle w:val="Normal"/>
        <w:ind w:right="-12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253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867" w:leader="none"/>
        <w:tab w:val="right" w:pos="9639" w:leader="none"/>
        <w:tab w:val="left" w:pos="1081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0:44:00Z</dcterms:created>
  <dc:creator>Home10</dc:creator>
  <dc:description/>
  <cp:keywords/>
  <dc:language>en-US</dc:language>
  <cp:lastModifiedBy>user</cp:lastModifiedBy>
  <cp:lastPrinted>2025-01-17T14:55:00Z</cp:lastPrinted>
  <dcterms:modified xsi:type="dcterms:W3CDTF">2025-12-03T1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97B69879B435DBE7F9B1C73E74C54_13</vt:lpwstr>
  </property>
  <property fmtid="{D5CDD505-2E9C-101B-9397-08002B2CF9AE}" pid="3" name="KSOProductBuildVer">
    <vt:lpwstr>1033-12.2.0.22222</vt:lpwstr>
  </property>
</Properties>
</file>